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.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En la </w:t>
      </w:r>
      <w:r>
        <w:rPr>
          <w:b/>
          <w:sz w:val="20"/>
          <w:szCs w:val="20"/>
        </w:rPr>
        <w:t>mar de viento</w:t>
      </w:r>
      <w:r>
        <w:rPr>
          <w:sz w:val="20"/>
          <w:szCs w:val="20"/>
        </w:rPr>
        <w:t xml:space="preserve"> las olas son levantadas por este, de forma aguda, de corta longitud de onda, muchas veces con la cresta rota. La dirección de las olas es igual a la del viento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</w:t>
      </w:r>
      <w:r>
        <w:rPr>
          <w:b/>
          <w:sz w:val="20"/>
          <w:szCs w:val="20"/>
        </w:rPr>
        <w:t>mar de fondo</w:t>
      </w:r>
      <w:r>
        <w:rPr>
          <w:sz w:val="20"/>
          <w:szCs w:val="20"/>
        </w:rPr>
        <w:t xml:space="preserve"> es la que permanece y se propaga una vez que ha caído el viento. Se caracteriza porque el perfil de las olas es sinusoidal, con crestas redondas que no llegan a romper y larga longitud de onda. La dirección de las olas no tiene porque coincidir con la del vi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-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Las nubes se forman de distinta manera y según sea esta se las denomina de convección, orográficas y frontales.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Las </w:t>
      </w:r>
      <w:r>
        <w:rPr>
          <w:b/>
          <w:sz w:val="20"/>
        </w:rPr>
        <w:t>nubes tipo cirros</w:t>
      </w:r>
      <w:r>
        <w:rPr>
          <w:sz w:val="20"/>
        </w:rPr>
        <w:t xml:space="preserve"> pertenecen a las frontales y se forman al encontrarse dos masas de aire, una fria y otra cálida. La más calida asciende y va disminuyendo su temperatura. Si llega a condensarse forma estratos y a más altura cirr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3.-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Cuando una masa de aire se satura y su humedad relativa es del 100% y alcanza una determinada temperatura no puede albergar todo el vapor de agua que contiene y el excedente se deposita en forma liquida. Si esta condensación se deposita en superficie da origen al rocío o empañado de cristales, si es en la Atmósfera lo hace en forma de niebla o nubes. A esa temperatura se le denomina </w:t>
      </w:r>
      <w:r>
        <w:rPr>
          <w:b/>
          <w:sz w:val="20"/>
        </w:rPr>
        <w:t>punto de roci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.-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El viento que recibe el barco se combina con su movimiento propio, dando lugar a lo que se llama viento aparente o relativo, de distinta dirección e intensidad que el real y, que es el que recibe, en realidad, la embarcación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drawing>
          <wp:anchor behindDoc="1" distT="0" distB="0" distL="0" distR="180340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46685</wp:posOffset>
            </wp:positionV>
            <wp:extent cx="1333500" cy="857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Viento real: es el viento que existe en un momento dado. Se notará en una embarcación sin arrancada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Viento aparente: en cuento tengamos arrancada el viento que notaremos a bordo será la resultante, tanto en dirección como intensidad, del viento real y el viento originado por la velocidad del barco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5.-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0"/>
        </w:rPr>
      </w:pPr>
      <w:bookmarkStart w:id="0" w:name="ciclon2"/>
      <w:r>
        <w:rPr>
          <w:b/>
          <w:sz w:val="20"/>
        </w:rPr>
        <w:t>Ciclón Tropical</w:t>
      </w:r>
      <w:r>
        <w:rPr>
          <w:sz w:val="20"/>
        </w:rPr>
        <w:t>.</w:t>
      </w:r>
      <w:bookmarkEnd w:id="0"/>
      <w:r>
        <w:rPr>
          <w:sz w:val="20"/>
        </w:rPr>
        <w:t xml:space="preserve"> Es un ciclón que no presenta frentes; se desarrolla sobre aguas tropicales y tiene una circulación, en superficie, organizada y definida en el sentido contrario a las manecillas del reloj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A mayor número de condiciones presentes aumenta la probabilidad de la aparición de un ciclón tropical, la siguiente tabla muestra dichas condiciones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tbl>
      <w:tblPr>
        <w:tblW w:w="674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3"/>
        <w:gridCol w:w="6328"/>
      </w:tblGrid>
      <w:tr>
        <w:trPr>
          <w:trHeight w:val="140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DE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6699"/>
                <w:sz w:val="20"/>
                <w:szCs w:val="20"/>
              </w:rPr>
              <w:t>Nº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DE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6699"/>
                <w:sz w:val="20"/>
                <w:szCs w:val="20"/>
              </w:rPr>
              <w:t>Descripción y características</w:t>
            </w:r>
          </w:p>
        </w:tc>
      </w:tr>
      <w:tr>
        <w:trPr>
          <w:trHeight w:val="140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be existir una eficiente fuente de calor para ocasionar temperaturas del mar mayores a 26 C. Este calor debe tener una influencia de 70 metros por encima de la superficie para ocasionar una considerable convección.</w:t>
            </w:r>
          </w:p>
        </w:tc>
      </w:tr>
      <w:tr>
        <w:trPr>
          <w:trHeight w:val="452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 necesaria la preexistencia de un fenómeno de perturbación en los niveles bajos de la atmósfera; esto puede ser una onda tropical o una perturbación organizada.</w:t>
            </w:r>
          </w:p>
        </w:tc>
      </w:tr>
      <w:tr>
        <w:trPr>
          <w:trHeight w:val="438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l llamado </w:t>
            </w:r>
            <w:r>
              <w:rPr>
                <w:rFonts w:cs="Arial"/>
                <w:color w:val="009999"/>
                <w:sz w:val="20"/>
                <w:szCs w:val="20"/>
                <w:u w:val="single"/>
              </w:rPr>
              <w:t>parámetro de coriolis</w:t>
            </w:r>
            <w:r>
              <w:rPr>
                <w:rFonts w:cs="Arial"/>
                <w:sz w:val="20"/>
                <w:szCs w:val="20"/>
              </w:rPr>
              <w:t xml:space="preserve"> debe exceder un valor critico el cual, debe ser mayor a 0.00001 /sec, esta magnitud no se da más allá de los 5º de latitud.</w:t>
            </w:r>
          </w:p>
        </w:tc>
      </w:tr>
      <w:tr>
        <w:trPr>
          <w:trHeight w:val="671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izallamiento mínimo del viento en la vertical, esto es, la diferencia entre las velocidades de viento entre los niveles bajos y altos de la atmósfera debe ser pequeña.</w:t>
            </w:r>
          </w:p>
        </w:tc>
      </w:tr>
      <w:tr>
        <w:trPr>
          <w:trHeight w:val="452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a </w:t>
            </w:r>
            <w:r>
              <w:rPr>
                <w:rFonts w:cs="Arial"/>
                <w:color w:val="009999"/>
                <w:sz w:val="20"/>
                <w:szCs w:val="20"/>
                <w:u w:val="single"/>
              </w:rPr>
              <w:t xml:space="preserve">divergencia </w:t>
            </w:r>
            <w:r>
              <w:rPr>
                <w:rFonts w:cs="Arial"/>
                <w:sz w:val="20"/>
                <w:szCs w:val="20"/>
              </w:rPr>
              <w:t>del viento debe ser considerable, esto ocasiona un descenso de la presión en superficie.</w:t>
            </w:r>
          </w:p>
        </w:tc>
      </w:tr>
      <w:tr>
        <w:trPr>
          <w:trHeight w:val="452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l flujo superior en la atmósfera debe estar interconectado con una </w:t>
            </w:r>
            <w:r>
              <w:rPr>
                <w:rFonts w:cs="Arial"/>
                <w:color w:val="009999"/>
                <w:sz w:val="20"/>
                <w:szCs w:val="20"/>
                <w:u w:val="single"/>
              </w:rPr>
              <w:t>vaguada de latitudes medias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6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humedad en niveles medios de la atmósfera debe ser grande, esto es mayor a un 60%.</w:t>
            </w:r>
          </w:p>
        </w:tc>
      </w:tr>
    </w:tbl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48:00Z</dcterms:created>
  <dc:creator>Manuel Sánchez</dc:creator>
  <dc:description/>
  <cp:keywords/>
  <dc:language>en-US</dc:language>
  <cp:lastModifiedBy>Manuel Sánchez</cp:lastModifiedBy>
  <cp:lastPrinted>2005-10-26T14:03:00Z</cp:lastPrinted>
  <dcterms:modified xsi:type="dcterms:W3CDTF">2005-10-26T13:48:00Z</dcterms:modified>
  <cp:revision>2</cp:revision>
  <dc:subject/>
  <dc:title>1</dc:title>
</cp:coreProperties>
</file>